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69" w:hanging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61150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МЕШКОВСК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ТВЕРСКОЙ ОБЛАСТИ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b/>
          <w:b/>
          <w:sz w:val="16"/>
        </w:rPr>
      </w:pPr>
      <w:r>
        <w:rPr>
          <w:rFonts w:eastAsia="Courier New" w:cs="Courier New" w:ascii="Courier New" w:hAnsi="Courier New"/>
          <w:b/>
          <w:sz w:val="16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16 сентября 2021 года                                                                         № 137-па</w:t>
      </w:r>
    </w:p>
    <w:p>
      <w:pPr>
        <w:pStyle w:val="Normal"/>
        <w:spacing w:lineRule="auto" w:line="480"/>
        <w:jc w:val="center"/>
        <w:rPr>
          <w:sz w:val="10"/>
          <w:szCs w:val="10"/>
        </w:rPr>
      </w:pPr>
      <w:r>
        <w:rPr>
          <w:sz w:val="28"/>
          <w:szCs w:val="28"/>
        </w:rPr>
        <w:t>пгт. Рамешки</w:t>
      </w:r>
    </w:p>
    <w:p>
      <w:pPr>
        <w:pStyle w:val="Normal"/>
        <w:spacing w:lineRule="auto" w:line="48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219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jc w:val="both"/>
              <w:rPr>
                <w:spacing w:val="-2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муниципального образования «Рамешковский район» Тверской области «Развитие сферы транспорта, связи и дорожного хозяйства  на 2021 -2023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обрания депутатов Рамешковского района от 07.09.2021 года № 104 «О внесении изменений и дополнений в решение Собрания депутатов Рамешковского района «О бюджете муниципального образования «</w:t>
      </w:r>
      <w:r>
        <w:rPr>
          <w:bCs/>
          <w:sz w:val="28"/>
          <w:szCs w:val="28"/>
        </w:rPr>
        <w:t xml:space="preserve">Рамешковский район» </w:t>
      </w:r>
      <w:r>
        <w:rPr>
          <w:sz w:val="28"/>
          <w:szCs w:val="28"/>
        </w:rPr>
        <w:t>Тверской области</w:t>
      </w:r>
      <w:r>
        <w:rPr>
          <w:bCs/>
          <w:sz w:val="28"/>
          <w:szCs w:val="28"/>
        </w:rPr>
        <w:t xml:space="preserve"> на 2021 год и плановый период 2022 и 2023 годов» </w:t>
      </w:r>
      <w:r>
        <w:rPr>
          <w:sz w:val="28"/>
          <w:szCs w:val="28"/>
        </w:rPr>
        <w:t>администрация Рамешковского район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муниципального образования «Рамешковский район» Тверской области «Развитие сферы транспорта, связи и дорожного хозяйства  на 2021-2023 годы», утвержденную постановлением администрации Рамешковского района от 30.12.2020 года № 220-па (далее - муниципальная Программа):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) в паспорте строку «Объем и источники финансирования муниципальной программы по годам ее реализации в разрезе подпрограмм» изложить в следующей редакции:</w:t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6597"/>
      </w:tblGrid>
      <w:tr>
        <w:trPr>
          <w:trHeight w:val="1146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  <w:lang w:eastAsia="en-US"/>
              </w:rPr>
              <w:t>Объем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 муниципальной  программы в 2021-2023 г.г.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 440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 457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-    6 895,0 тыс. рублей; 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-    48 220,5 тыс. рублей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3 -     2 342,1 тыс. рублей </w:t>
            </w:r>
          </w:p>
          <w:p>
            <w:pPr>
              <w:pStyle w:val="Style24"/>
              <w:ind w:left="34"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 020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 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-    7 387,1 тыс. рублей; Подпрограмма 2 -  48 291,7 тыс. рублей;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-    2 342,1 тыс. рублей.</w:t>
            </w:r>
          </w:p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 961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  </w:t>
            </w:r>
          </w:p>
          <w:p>
            <w:pPr>
              <w:pStyle w:val="ConsPlusCell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-    7 345,8 тыс. рублей;  Подпрограмма 2 -  50 277,2 тыс. рублей;</w:t>
            </w:r>
          </w:p>
          <w:p>
            <w:pPr>
              <w:pStyle w:val="Normal"/>
              <w:shd w:fill="FFFFFF" w:val="clear"/>
              <w:spacing w:lineRule="exact" w:line="322"/>
              <w:ind w:left="19" w:right="100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-    2 338,8 тыс. рублей.</w:t>
            </w:r>
          </w:p>
        </w:tc>
      </w:tr>
    </w:tbl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б) пункт а) задачи 1 главы 2 подпрограммы 2 подраздела 2 раздела 3 </w:t>
      </w:r>
      <w:r>
        <w:rPr>
          <w:spacing w:val="-1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мероприятие «Проведение органами местного самоуправления мероприятий по капитальному ремонту и ремонту улично-дорожной сети общего пользования  местного значения Рамешковского района - за счет местного бюджета, а именно: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емонт участка автомобильной дороги общего пользования местного значения - ул. Новая пгт. Рамешки Тверской области;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емонт автомобильной дороги общего пользования местного значения - ул. Луговая пгт. Рамешки Тверской области;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емонт участка автомобильной дороги общего пользования местного значения д. Петраково – д. Горка с/пос. Киверичи Рамешковского района Тверской области;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емонт автомобильной дороги общего пользования местного значения "Крутец-Богатырево-Ивановское" с/пос. Киверичи Рамешковского района Тверской области;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емонт участка автомобильной дороги общего пользования местного значения в д. Афатово  с/пос. Ильгощи Рамешковского района Тверской области;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емонт участка автомобильной дороги общего пользования местного значения с. Сутоки сельского поселения Ильгощи Рамешковского района Тверской области;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емонт автомобильной дороги общего пользования местного значения - д. Хромцово с/п Некрасово Рамешковского района Тверской области;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емонт участка дороги в д. Боброво с/п Высоково, Рамешковского района, Тверской области;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Ремонт участка дороги по Школьному пер. в д. Высоково с/п Высоково, Рамешковского района, Тверской области; 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емонт участка автомобильной дороги общего пользования местного значения - с. Алексеевское с/п Заклинье Рамешковского района Тверской области;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емонт участка автомобильной дороги общего пользования местного значения – ул. Центральная д. Городок с/п Застолбье Рамешковского района Тве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Ремонт автомобильной дороги общего пользования местного значения - д. Прислон с/п Некрасово Рамешковского района Твер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монт автомобильной дороги общего пользования местного значения - д. Сырково с/п Никольское Рамешковского района Твер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) пункт б) задачи 2 главы 2 подпрограммы 2 подраздела 2 раздела 3 </w:t>
      </w:r>
      <w:r>
        <w:rPr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ероприятие Проведение органами местного самоуправления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Рамешковского района - за счет местного бюджета»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 Ремонт дворовой территории многоквартирного дома по ул. Советская д. N 38 в пгт Рамешки Тверской област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) главу 3 подпрограммы 2 подраздела 2 раздела 3 </w:t>
      </w:r>
      <w:r>
        <w:rPr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финансирования, выделенный на реализацию Подпрограммы, составляет 146 789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</w:t>
      </w:r>
      <w:r>
        <w:rPr/>
        <w:t>д) таблицу 2 изложить в новой редакции:</w:t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59"/>
        <w:gridCol w:w="1273"/>
        <w:gridCol w:w="1273"/>
        <w:gridCol w:w="1282"/>
      </w:tblGrid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</w:t>
            </w:r>
          </w:p>
          <w:p>
            <w:pPr>
              <w:pStyle w:val="Style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ы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6"/>
                <w:szCs w:val="26"/>
              </w:rPr>
              <w:t>Годы реализации муниципальной программы</w:t>
            </w:r>
          </w:p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,</w:t>
            </w:r>
          </w:p>
          <w:p>
            <w:pPr>
              <w:pStyle w:val="Style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02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18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6"/>
                <w:szCs w:val="26"/>
              </w:rPr>
              <w:t>«Обеспечение сохранности и качественного содержания автомобильных дорог общего пользования местного значения, мостов и иных искусственных дорожных сооружений на уровне, допустимом нормативами для их сохранности и снижения аварийности на них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 91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 20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 637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 754,2</w:t>
            </w:r>
          </w:p>
        </w:tc>
      </w:tr>
      <w:tr>
        <w:trPr>
          <w:trHeight w:val="9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6"/>
                <w:szCs w:val="26"/>
              </w:rPr>
              <w:t>«Осуществление дорожной деятельности в отношении автомобильных дорог местного значения, дворовых территорий многоквартирных домов, проездов к дворовым территориям многоквартирных домов в границах населенных пунктов Городского поселения - поселок Рамешки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4 309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3 086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4 63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2 035,2</w:t>
            </w:r>
          </w:p>
        </w:tc>
      </w:tr>
      <w:tr>
        <w:trPr>
          <w:trHeight w:val="75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, тыс. рубле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 22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 291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 277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6 789,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20" w:leader="none"/>
        </w:tabs>
        <w:ind w:firstLine="709"/>
        <w:jc w:val="both"/>
        <w:rPr/>
      </w:pPr>
      <w:r>
        <w:rPr>
          <w:sz w:val="28"/>
          <w:szCs w:val="28"/>
        </w:rPr>
        <w:t>2. Приложение 1 «Характеристика муниципальной программы муниципального образования «Рамешковский район» Тверской области «Развитие сферы транспорта, связи и дорожного хозяйства на 2021 -2023 годы» изложить в новой редакции (прилагается).</w:t>
      </w:r>
    </w:p>
    <w:p>
      <w:pPr>
        <w:pStyle w:val="Normal"/>
        <w:tabs>
          <w:tab w:val="clear" w:pos="720"/>
          <w:tab w:val="left" w:pos="-3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Рамешковск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 Контроль над исполнением настоящего постановления возложить на заведующего отделом ЖКХ и дорожного хозяйства администрации Рамешковского района Е.А. Тукти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 Настоящее постановление вступает в силу со дня официального обнародова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мешковского района</w:t>
        <w:tab/>
        <w:tab/>
        <w:tab/>
        <w:tab/>
        <w:tab/>
        <w:tab/>
        <w:t xml:space="preserve">     А.А. Пилюгин 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10" w:gutter="0" w:header="720" w:top="1276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S5">
    <w:name w:val="s5"/>
    <w:basedOn w:val="Style13"/>
    <w:qFormat/>
    <w:rPr/>
  </w:style>
  <w:style w:type="character" w:styleId="Style19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8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4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15:00Z</dcterms:created>
  <dc:creator>User</dc:creator>
  <dc:description/>
  <cp:keywords/>
  <dc:language>en-US</dc:language>
  <cp:lastModifiedBy>Наталья</cp:lastModifiedBy>
  <cp:lastPrinted>2020-08-28T16:08:00Z</cp:lastPrinted>
  <dcterms:modified xsi:type="dcterms:W3CDTF">2021-10-27T19:17:00Z</dcterms:modified>
  <cp:revision>18</cp:revision>
  <dc:subject/>
  <dc:title/>
</cp:coreProperties>
</file>